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еннисон Альфред</w:t>
      </w:r>
    </w:p>
    <w:p>
      <w:pPr>
        <w:pStyle w:val="Heading1"/>
        <w:bidi w:val="0"/>
        <w:ind w:left="0" w:right="0" w:hanging="0"/>
        <w:rPr/>
      </w:pPr>
      <w:r>
        <w:rPr/>
        <w:t>Эдвард Гр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фред Тенни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вард Г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ветлана Лихач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Эмму Морланд из ближней деревни Я повстречал на тенистой аллее. "Ты не женат ли? - она спросила, Свободно ли сердце Эдварда Гре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говорила мне Эмма Морланд; Горько рыдая, ответил ей я: "О Эмма Морланд, любовь отныне Не властна над сердцем Эдварда Гре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ллен Адэр меня любила, Ослушавшись отца и мать. На хладном холме у могилы Эллен Нынче мне привелось рыд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обость Эллен я счел гордыней, Бежал за море, ее кляня; Мною, безумцем, владела злоба, А она умирала ради мен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Жестоки, жестоки слова мои были! Жестокий удар готовил себя я! "Столь вздорной гордячке, - ей объявил я, Не затронуть сердце Эдварда Гре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ыне в отчаянье прошептал я, Рухнув на дерн, что свеж и зелен: "Я раскаялся в каждом слове; Отзовись, молю тебя, Адэр Элле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же углем на замшелом камне Я начертал, подняться не смея: "Здесь покоится тело Эллен Адэр, И здесь же - сердце Эдварда Гре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nnison_alfred.html" TargetMode="External"/><Relationship Id="rId4" Type="http://schemas.openxmlformats.org/officeDocument/2006/relationships/hyperlink" Target="http://thelib.ru/books/tennison_alfred/edvard_gr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nnison_alfred/edvard_grey-comment.html" TargetMode="External"/><Relationship Id="rId7" Type="http://schemas.openxmlformats.org/officeDocument/2006/relationships/hyperlink" Target="http://thelib.ru/authors/tennison_alfre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üôðåä Òåííèñîí </dc:creator>
  <dc:description/>
  <dc:language>en-US</dc:language>
  <cp:lastModifiedBy/>
  <cp:revision>0</cp:revision>
  <dc:subject/>
  <dc:title>Ýäâàðä Ãðåé</dc:title>
</cp:coreProperties>
</file>